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67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9-26T13:15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e724c37-0990-47a3-a2d3-5d2ebb09a486</vt:lpwstr>
  </property>
</Properties>
</file>